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Questsystem wird in MorgenGrauen von einem zentralen Ques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. Dieser stellt die folgenden Funktionen zur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uest(string questname, int questpoints, int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*allowedobj, string hint, int difficulty, in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unktion definiert eine Quest und gibt sie zur Benutzung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frei. Sie darf nur von Erzmagier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eutung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name gibt den Namen der zu definierenden Quest an. Es darf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Quest dieses Namens geben, ihre Parameter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points gibt die Zahl der Questpunkte an, die der Spiel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esung dieser Quest angerechnet bekommt. Muss &gt;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gibt die Zahl der Erfahrungspunkte an, die der Spiel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Quest bekommen kann. DIESE ZAHL KANN &lt;0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obj ist ein Array mit den Filenamen der Objekte, die diese Que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einen Spieler geloest kennzeichnen duerfen. Darue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rfen Erzmagier dies immer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ist ein String, der Tips zur Loesung der Quest enthaelt. Die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m Spieler vom Orakel als Hinwei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ist eine Zahl zwischen 0 und 20, die den "Schwierigkeitsg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Quest angibt. 0 hat eine besondere Bedeutung, naemlich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keine Einschaetzung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legt fest, ob die Quest von einem Spieler geloest werden mus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er Magier werden kann. Falls needed !=0 ist, MUSS er di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en, unabhaengig von der 90%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Quest(string que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ueck zu AddQuest, loescht eine Quest. Kann natuerlich ebenfal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rzmagiern aufgerufen werden. DIE SPIELER, DIE DIE QUEST SCHON GEL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, BEHALTEN DIE ENTSPRECHENDEN QUESTPUNK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ReadyForWiz(objec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Funktion muss ein Playerobjekt uebergeben bekommen und prue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pieler seitens der Quests bereit ist zur Aufstufung zum Magier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er 90% der QP sowie alle zwingend vorgeschriebenen Ques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uest, Parameter needed) geloest hat. Falls dies der Fall ist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 eine 1 zurueck. Wenn er die 90% nicht hat, eine -1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m noetige Quests fehlen, eine Liste der nicht geloesten, noetige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Quest(qu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t eine -1, falls keine Quest dieses Names eingetragen is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Array mit den Daten der Quest, in der Reihenfolge, in der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uest eingegeben werden. Dabei ist questpoints das erste Array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AdvanceExp(objec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 fest, ob der Spieler player genuegend Questpunkte hat, u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 zu erho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enthaelt jedes Playerobjekt ein Quest-Modul, das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ff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Quest(string qu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 eine Quest bei dem Player als geloest. Es wird geteste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 von einem "allowed_object" vorgenommen wird. Die Quest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 ge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Que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ine Alist mit den Namen der vom Player geloesten Quests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Q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die Anzahl der vom Player erreichten Questpunkte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Quest(string qu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 fest, ob ein Spieler die Quest geloest hat oder ni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