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ultimative NPC : mnpc.c (C) by Sir Lun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mnpc.c,v 1.1 1993/10/12 16:23:07 djc Exp djc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rspruengliche mnpc wurde von mir weiterentwickelt u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t. Er ist gedacht um relativ einfach, effiziente Laufnp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und erspart einem dadurch das Rad erneut erfinden zu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uengliche mnpc.c von Sir liegt fuer interessierte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unterwelt/std/mnpc.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schaften im Ue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AREA - In diesem Feld stehen die Raeume, in denen der NPC herum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({}) bedeutet, das der NPC ueberall hin kann (bitt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usserster Vorsicht und Absprache des RMs benutzen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.: SetProp(MNPC_AREA, ({ "/d/ebene/room/ak_str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PC kann ueber saemtliche Raeume der Akademiestrasse lauf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in einen Raum mit dem Filenamen /d/ebene/room/ak_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ch in alle Raeume in einem Verzeichnis /d/ebene/room/ak_st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HOME - der Startraum des NPCs in den er spaeter ggf.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ueckkehrt. Setzt man diese Property nicht, wird versucht, den 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ns zu erraten/bestimmen, aber wenn man sicher gehen moechte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das Home hat, was man denkt, sollte man es expliz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DELAY und. MNPC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ELAY + random(MNPC_RANDOM) ergibt den Abstand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ungen des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inimale Verzoegerung eines MNPC ist jedoch ein __HEART_BEAT_INTERVA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tuell 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iese Werte muessen gesetzt werden, _bevor_ MNPC_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erden, da die Set-Methode von MNPC_FLAGS die 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durchfuehrt. Sonst werden die Default-Werte benu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diese Werte geaendert werden, muss eine Neu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erfolgen. Hierzu muss entweder MNPC_WALK in MNPC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oescht (und bis zum naechsten Walk gewartet werden) oder e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(), gefolgt von RegisterWalker()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WALK_TIME - Zeitangabe wie lange es dauert bis der NPC steh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r keinen Spieler mehr trifft. Dieser Wert sollte etwa 3-10 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sein, wie die durchschnittliche Laufgeschwindigkeit. Wenn der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einen reset lang keinen Spieler mehr trifft, movt er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Startraum und wartet dort auf neue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maessig 600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UNC - Funktionsname, der per call_other() gerufen wird, nach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neuen Raum betreten hat. Der Rueckgabewert dieser Funktion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ertet, und der Funktion werden keine Argumente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LAGS - property mit einem oder mehreren gesetzt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WALK  -  ueber dieses Flag kann das laufen ein- bzw.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FOLLOW_PLAYER  -  der NPC verfolgt die Spieler, die er tri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WALK_IN_FIGHT  -  der NPC bleibt beim kaempfen und rennt nicht 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GO_HOME_WHEN_STOPPED  -  der NPC geht sofort nach Hause wen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ONLY_EXITS - der NPC benutzt beim laufen keine Special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ist sehr wichtig, da durch SpecialExits auch Rae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koennen die nicht in MNPC_AREA erlaubt wurden! Hie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dann bereits bei der Gebietskonstruktion g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EXACT_AREA_MATCH - Die in MNPC_AREA angebeben Filenamen werden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ueft, d.h. tempel1 matcht auch nur tempel1, aber nicht mehr tempe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: in MNPC_AREA muessten nun _alle_ Raeume einzel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MOVE_HOME - Der MNPC geht im reset() nicht nach Hause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nger keinen Spielerkontakt hatte, sondern bleibt an dem Stand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er stehen bl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sollte dieser Raum entladen werden, wird der MNPC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oert. Der Heimatraum des MNPC sollte dafuer vorsorgen (s. Add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es passieren, dass der MNPC sehr sehr lang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laeuft, sollte sein Standort einsa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IRECT_MOVE - Der MNPC benutzt nicht command(), sondern move()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wegung. Dies funktioniert nicht bei Special-Exits un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ur bei Non-Livings Sinn, also Objekten, die so tu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ren sie NPCs. Bitte darauf achten, dass P_MSGIN, P_MSGOUT, P_MMSG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MMSGOU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muss auch sichergestellt werden, dass die geerb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::mnpc_move(), moving::mnpc_reset() und moving::mnpc_init(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Fall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och ein Beispiel fuer einen Laufnpc im Glockenwa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DELAY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RANDOM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FLAGS, MNPC_WALK|MNPC_FOLLOW_PLAYER|MNPC_NO_WALK_IN_F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AREA, ({ "/d/wald/troy/glockenwald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ese Funktion entscheidet darueber ob ein Raum betret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 nicht (hier wird also auch MNPC_AREA abgearbeite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eberschreiben dieser Funktion kann manchmal sinnvoll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omplexere Bedingungen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eventEnter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other(file, "??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::PreventEnter(file) || present("elster", find_object(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NPC laeuft durch den Glockenwald und sobald er einen Spieler 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 er diesen, bis zum Rande des Glockenwaldes. Wenn ein Spiel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t, bleibt er automatisch stehen. Die Spieler sind nur in 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in denen sich eine Elster befindet, denn diese Raeume betri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ni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