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er ultimative NPC : mnpc.c (C) by Sir Lunch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: mnpc.c,v 1.1 1993/10/12 16:23:07 djc Exp djc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urspruengliche mnpc wurde von mir weiterentwickelt und st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t. Er ist gedacht um relativ einfach, effiziente Laufnpc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n und erspart einem dadurch das Rad erneut erfinden zu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Urspruengliche mnpc.c von Sir liegt fuer interessierte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d/unterwelt/std/mnpc.s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schaften im Ueberb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AREA - In diesem Feld stehen die Raeume, in denen der NPC heruml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n, ({}) bedeutet, das der NPC ueberall hin kann (bitt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usserster Vorsicht und Absprache des RMs benutzen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p.: SetProp(MNPC_AREA, ({ "/d/ebene/room/ak_str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r NPC kann ueber saemtliche Raeume der Akademiestrasse laufen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b. in einen Raum mit dem Filenamen /d/ebene/room/ak_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auch in alle Raeume in einem Verzeichnis /d/ebene/room/ak_str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HOME - der Startraum des NPCs in den er spaeter ggf. auch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urueckkehrt. Setzt man diese Property nicht, wird versucht, den O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nens zu erraten/bestimmen, aber wenn man sicher gehen moechte, das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NPC das Home hat, was man denkt, sollte man es explizit 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DELAY und. MNPC_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DELAY + random(MNPC_RANDOM) ergibt den Abstand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wegungen des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minimale Verzoegerung eines MNPC ist jedoch ein __HEART_BEAT_INTERVAL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ktuell 2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 Diese Werte muessen gesetzt werden, _bevor_ MNPC_FL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 werden, da die Set-Methode von MNPC_FLAGS die 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durchfuehrt. Sonst werden die Default-Werte benutz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Wenn diese Werte geaendert werden, muss eine Neuanmeldu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k_master erfolgen. Hierzu muss entweder MNPC_WALK in MNPC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oescht (und bis zum naechsten Walk gewartet werden) oder es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(), gefolgt von RegisterWalker() geru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WALK_TIME - Zeitangabe wie lange es dauert bis der NPC stehen bl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ls er keinen Spieler mehr trifft. Dieser Wert sollte etwa 3-10 mal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ss sein, wie die durchschnittliche Laufgeschwindigkeit. Wenn der 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nn einen reset lang keinen Spieler mehr trifft, movt er wie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inen Startraum und wartet dort auf neue Spie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maessig 600 s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PC_FLAGS - property mit einem oder mehreren gesetzte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WALK  -  ueber dieses Flag kann das laufen ein- bzw.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FOLLOW_PLAYER  -  der NPC verfolgt die Spieler, die er tri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WALK_IN_FIGHT  -  der NPC bleibt beim kaempfen und rennt nicht 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GO_HOME_WHEN_STOPPED  -  der NPC geht sofort nach Hause wenn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it abgelauf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ONLY_EXITS - der NPC benutzt beim laufen keine Special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se Funktion ist sehr wichtig, da durch SpecialExits auch Rae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koennen die nicht in MNPC_AREA erlaubt wurden! Hie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s dann bereits bei der Gebietskonstruktion geach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EXACT_AREA_MATCH - Die in MNPC_AREA angebeben Filenamen werden exa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prueft, d.h. tempel1 matcht auch nur tempel1, aber nicht mehr tempel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: in MNPC_AREA muessten nun _alle_ Raeume einzeln angegeben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reten wer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NPC_NO_MOVE_HOME - Der MNPC geht im reset() nicht nach Hause, wen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enger keinen Spielerkontakt hatte, sondern bleibt an dem Stand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 er stehen blie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tung: sollte dieser Raum entladen werden, wird der MNPC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erstoert. Der Heimatraum des MNPC sollte dafuer vorsorgen (s. Add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benso kann es passieren, dass der MNPC sehr sehr lange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laeuft, sollte sein Standort einsam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noch ein Beispiel fuer einen Laufnpc im Glockenwa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:cre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DELAY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RANDOM, 3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FLAGS, MNPC_WALK|MNPC_FOLLOW_PLAYER|MNPC_NO_WALK_IN_FIGH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Prop(MNPC_AREA, ({ "/d/wald/troy/glockenwald" }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diese Funktion entscheidet darueber ob ein Raum betreten werde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oder nicht (hier wird also auch MNPC_AREA abgearbeitet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Ueberschreiben dieser Funktion kann manchmal sinnvoll sei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omplexere Bedingungen zu implemen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PreventEnter(strin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_other(file, "???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::PreventEnter(file) || present("elster", find_object(fil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NPC laeuft durch den Glockenwald und sobald er einen Spieler 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t er diesen, bis zum Rande des Glockenwaldes. Wenn ein Spieler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reift, bleibt er automatisch stehen. Die Spieler sind nur in Raeu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, in denen sich eine Elster befindet, denn diese Raeume betrit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 nic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