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lgem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ationPoints (FP) koennen von beliebigen Objekten ver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stehen sechs verschiedene FP-Typen zur Auswahl (definie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ure/exploration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DETAIL: Diese FP werden fuer Details und SpecialDetails vergeb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ie wohl am meisten genutzte Moe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RDET: Wie EP_DETAIL, aber speziell fuer Read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EXIT: Diese FP gelten fuer Ausgaenge. Man kann sie benutzen, we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 einen FP fuer das Betreten eines bestimmten Gebietes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CMD: Fuer Kommandos, die einen FP wert sind. Der FP wird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ausgefuehrtem Kommando vergeben. Das gilt nu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md()-Kommando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INFO: Ein FP fuer Infos ein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PUB: Ein FP fuer das Verzehren eines bestimmten Getraenks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immten Speise in einer Kneipe. Vergeben wird nur nach erfolgrei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hr, und nur, wenn Zahler und Empfaenger die gleiche Person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kann also keine FP spend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MISC: Dies ist ein Sonderfall. Wenn ein FP vergeben werden soll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nicht in die obigen Kategorien einordnen laesst, o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 Besonderheiten zu beruecksichtigen gibt, sollte man diesen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abe der FP erfolgt, wenn er erst einmal eingetragen ist, voll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nahme: EP_MISC. Hier muss das Objekt, das den FP vergibt, "von H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ExplorationPoint()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gabe richtet sich nach bestimmten Schluesselwoertern, di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tragen der FP festgelegt werden. Diese Schluessel sollten sei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DETAIL: Der Name des Details. Man sollte daran denken, alle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r ein Detail anzuge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RDET: di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EXIT: Die Richtung, in die der Ausgang 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CMD:  Das Verb/die Ve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INFO: Die entsprechende F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PUB:  Die IDs des Menueeintr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P_MISC: Ein beliebiger Schlues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Objekt kann nur einen FP vergeben, und nicht mehrere (auch nicht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verschiedenen Ty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Spieler dienen zwei Properties zur Verw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_EP enthaelt einen Bitstring, in dem die schon gefundenen FP vermerk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_EP_NUM enthaelt die Anzahl der schon gefundenen FP. Allerdings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mit einer gewissen Ungenauigkeit behaftet, um es dem Spieler nich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 zu machen, FP-Stellen zu ent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Manipulation stehen in /secure/explorationmaster.c folgend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ddEPObject(object ob, mixed keys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Objekt, das den FP vergeb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oder Array von Strings mit den Schluesselwoer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er der oben erwaehnten Ty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ob ein gueltiges Objekt ist, wird ihm ein FP zum Schluesse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m Typ type zugeordnet. Sollte fuer ob schon ein FP definiert gew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n, so wird dieser ueber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eltige Objekte sind prinzipiell alle ausser Spielern sowie Raeum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einem virtual_compiler erzeug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falls ein Fehler aufgetreten ist, ansonsten wird die Anzahl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eichbaren FP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EPObject(), ChangeEPObject(), ShowEPObjects(), QueryEP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/ARCH/ep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emoveEPObject(object 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zu entfernende Ob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fernt ein Objekt aus der Liste der FP-Sp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falls ein Fehler aufgetreten ist, ansonsten die Zahl der verbli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elern, die diesen FP schon erhalten haben, wird dieser nicht aber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reigewordene Platz wird bei einem der naechsten AddEPObject()-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verwendet. Spieler, die den FP am "alten" Ort gefund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kommen ihn am "neuen" Ort jedoch nicht noch einmal zu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PObject(), ChangeEPObject(), ShowEPObjects(), QueryEP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/ARCH/ep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hangeEPObject(object ob, int what, mixed new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zu aendernde Obje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u aendernde Eigensch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r neu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ndert eine Eigenschaft des Objektes ob (soweit dieses schon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. Die neue Eigenschaft new haengt von der geforderten Aenderung what 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= CHANGE_OB   =&gt; new ist das neue Obje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= CHANGE_KEY  =&gt; new ist ein String oder Array von Strings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uen Schluess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= CHANGE_TYPE =&gt; new enthaelt den neuen 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Vorteil von CHANGE_OB gegenueber RemoveEPObject - AddEPObject ist 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s die Nummer des FP sich hierbei garantiert nicht aen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0, wenn ein Fehler auftrat, son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PObject(), RemoveEPObject(), ShowEPObjects(), QueryEP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/ARCH/ep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QueryEPObject(object o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Objekt, dessen Informationen gewuensch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das Objekt in der FP-Liste existiert, werden seine Werte al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ein Fehler auftritt, wird eine Zahl &lt;0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 wird ein Array mit den Objektinformationen zurueckgegeb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hat folgenden Aufbau: ({ string *keys, int Nummer, int Typ 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PObject(), RemoveEPObject(), ChangeEPObject(), ShowEPObjects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/ARCH/ep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howEPObject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e der vorhandenen Objekte wird in lesbarer Form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/ARCH/eprooms geschrieben und kann dort eingese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ist noch ein wenig Arbeit noetig... Magier &lt; IS_LORD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indest ihre eigenen FP abfragen koennen, Regionsmagier 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hrer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PObject(), RemoveEPObject(), ChangeEPObject(), QueryEPObj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ecure/ARCH/ep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QueryExplore(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 des gewuenschten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Funktion wird von den Standardobjekten aufgerufen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-Informationen einholen (im creat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braucht sich in eigenen Objekten nicht um diese Funk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uemmern (auch nicht bei EP_MISC-F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Array von Strings, wenn fuer das aufrufende Objekt FP zum Ty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handen sind (die Strings entsprechen den Schluessel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wenn fuer das Objekt kein FP definiert ist oder nicht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verlang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ExplorationPoint(), QueryMaxEP(), QueryExplorationPo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ueryMaxEP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die maximal erreichbare FP-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ahl der maximal erreichbaren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ExplorationPoint(), QueryExplorationPo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GiveExplorationPoint(string 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hluessel, der die Vergabe ausloe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rd versucht, einen FP des aufrufenden Objekts an this_interactive()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geben. Die Vergabe wird anhand von key entschi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den meisten FP-Typen wird die Vergabe automatisch durch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bei EP_MISC-FPs muss man diese Funktion von Hand aufruf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ist dabei der der Schluessel zu waehlen, der beim Eintragen des 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Explore(), QueryExplorationPoint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ueryExplorationPoints(object p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 Spi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Zahl der vom Spieler pl schon gefundenen FP wird ermitt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ECKGABEW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hl der schon gefundenen F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ERK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Spieler sind zwei Properties definiert: P_EP enthaelt einen Bit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den schon gefundenen FP, P_EP_NUM enthaelt die ungefaehr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enke. QueryExplorationPoints() ermittelt aus P_EP die genaue Anz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HE A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ExplorationPo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ie FP zwar auch mit dem MGtool eintragen, dummerweise werden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xcall- und xeval-Aufrufe geloggt, und man koennte aus diesem Log eine FP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wargon/obj/explorer stellt zumindest fuer die Manipulationsbefehl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Verfuegung, die diesen Umstand umg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angbeschreibung sollte die Befehle wohl genuegend erklaeren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enderung: 06 Mar 1997 Warg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