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s sind Fertigkeiten, die ein Spieler erwerben kann. Zu einem Skill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Verben gehoeren. Ausserdem kann ein Verb unter Umstaenden bei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definiert sein (zB, falls es eine Magiergilde und eine Psionk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de gaebe, koennte es skills "magie" und "psi" geben,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"teleportiere" defin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Skills es gibt, welche Verben dazugehoeren, welche Objek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iesen zugeordnet sind, regelt ein zentraler "Skill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eberhinaus gibt es in jedem Spielerobjekt ein "Skill"-Mo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killmaster offeriert die folgenden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kill(string skillname, string skilldescr, string *ve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*objFunDe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name ist (natuerlich) der Name des Skills (zB Mag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descr ist ein string, der den Skill naeher beschreibt,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gie gibt dem Anwender ein breites Spektrum von Moeglichk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wohl im Kampf als auch ausserha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n ist ein Array, der die Verben zu dem Skill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FunDescr ist ein Array, der dieselbe Groesse haben muss wie Verb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ist ein 4-elementiger Array. Erstes Element diese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ein Filename, zweites eine Funktion. Bei der Eingabe des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in dem Objekt die Funktion aufgerufen. Die dabei ueber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werden spaet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ttes Element ist ein String, der die zu diesem Verb un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hoerende Aktion naeher beschreibt, z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e Magische Rakete kostet den Gegner zwischen 5 und 10 Hit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4. Element muss eine Zahl aus [1..19] sein und gibt d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, ab dem ein Player dieses Skillverb erwer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unktion darf nur von Erzmagiern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darf noch keinen Skill dieses Names geben. Falls man einen be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 lediglich erweitern moechte, muss man die Funktion AddVerb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kill(skil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t einen Skill wieder. ACHTUNG: Wenn Player den Skill bereits erwo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, verlieren sie ihn, wenn sie zum naechsten mal versuchen, ihn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kil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die AList mit den Skills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kill(skil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t den entsprechenden Eintrag aus der AList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unctionAndDescription(skillname,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t den in AddSkill uebergebenen 4elementigen Array mit Objek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name, Aktionsbeschreibung und Level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killDescription(skil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t die in AddSkill uebergebene Beschreibung des Skills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Verbs(skillname, mixed *verbs, mixed *objFunDe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t einen bestehenden Skill um einige Verben, naeher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he Add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killmodul im Playerobjekt bietet die folgenden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Ability(verb, skill, int pro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einem Spieler die Faehigkeit, das Verb verb aus dem Skill skill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. Promill wird bei dem Versuch, das Verb zu benutzen, an das Skill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geben und sollte die Wahrscheinlichkeit, das dem Player die Skill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ingt, in Promill beschreiben. Wenn der Player die Ability schon hatt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iglich promill ge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ird eine -1 zurueckgegeben, falls eine solche Kombination aus Ski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 (noch) nicht definiert ist, eine -2 falls der Level des Spieler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llAbilit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die AList mit den Abilities des Spielers zurueck. Schluessel in der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die Verben, Eintraege sind Arrays mit den Skills. Die Arrays hab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Eintraege, wie der Player Skills hat, die das betreffend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ren (im Idealfall also EINEN Eintrag, naemlich wenn es kein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en gibt). Die Eintraege sind wiederum 2elementige Array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1. Element den Skillnamen, als 2. Element die Promill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