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all      xddes      xforall    xids       xman       xscan      x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allouts  xdes       xgoto      xinherit   xmore      xset       x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lean     xdlook     xgrep      xlag       xmove      xsh        xu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lone     xdo        xhbeats    xload      xmsg       xsort      x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dbg       xdupdate   xhead      xlook      xmtp       xtail      x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dclean    xeval      xhelp      xlpc       xprops     xtool      x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a "?" as single argument to get the command usage or do "xman &lt;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TY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Gtool contains a full quicktyping tool. It provid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ultiple command execution (see the xdo and xforall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ript files               (see the xsh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pipe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history stores (nearly) each command you type in and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%!        show the comma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%%        re-execute the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^old^new  re-execute the last command but replace all occurenc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"old" string of the command by "ne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%num      re-execute the command at position num of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%str      re-execute the last command beginning with the string "st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ommands need filenames or objects as argument. The way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will be descriped in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 object can be accessed directly by its unique obje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player can be accessed by its play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living can be accessed by its liv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object inside the current room by it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object inside the current room by it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bject can not be accessed by the above mentioned ways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following object 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obj         stands for the environment o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1.obj2    stands for an object obj2 inside another object obj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modifiers can be concatenated together where the "^" has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ity than the ".". This allows you to access an object from anot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some examples which demonstrates how to use this access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we use the command "xlook" which prints the short an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and also the content of an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xlook deep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at Deepth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xlook ^deep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at the room Deepthought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xlook deepthought.b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at the bag of Deepth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xlook deepthought.bag.b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at the bag inside Deeps b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xlook deepthought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at the fifth object of Deeps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xlook /std/thing#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at the object with the unique object name "/std/thing#123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xloo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at the first object in the current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xlook 1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at the third of the second of the first object in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name of an object contains an object modifier as a character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escaped by a "\". A "\" is escaped by itself. This is becau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often contain the "." for file extensions. So if you want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an object with for example such a name "file.old.bulb"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"file\.old\.blu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and needs a file as argument you can use the filename o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 by placing an "@" infront of the object. This way you can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bject by using another cl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lone @harry.bag.c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e some candles of the kind Harry is carrying in his b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an object or a filename is needed, we can u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ariable allways starts with a "$" followed by the n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cates it. Two variable names are reserved for special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, "$me" is always set to the one who owns the Xtool. The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$here" represents the current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stead of "$me" and "$here" you can also use "$m" and "$h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command needs a file as argument and gets a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converted into the source file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is done by taking the unique object identifier and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#..." by a ".c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