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r ultimative NPC : mnpc.c (C) by Sir Lunc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mnpc.c,v 1.1 1993/10/12 16:23:07 djc Exp djc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urspruengliche mnpc wurde von mir weiterentwickelt und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t. Er ist gedacht um relativ einfach, effiziente Laufnpc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 und erspart einem dadurch das Rad erneut erfinden zu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rspruengliche mnpc.c von Sir liegt fuer interessierte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d/unterwelt/std/mnpc.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genschaften im Ue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AREA - In diesem Feld stehen die Raeume, in denen der NPC herum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, ({}) bedeutet, das der NPC ueberall hin kann (bitt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usserster Vorsicht und Absprache des RMs benutzen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.: SetProp(MNPC_AREA, ({ "/d/ebene/room/ak_str" }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NPC kann ueber saemtliche Raeume der Akademiestrasse lauf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in einen Raum mit dem Filenamen /d/ebene/room/ak_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auch in alle Raeume in einem Verzeichnis /d/ebene/room/ak_st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HOME - der Startraum des NPCs in den er spaeter ggf.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ueckkehrt. Setzt man diese Property nicht, wird versucht, den O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ns zu erraten/bestimmen, aber wenn man sicher gehen moechte, da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C das Home hat, was man denkt, sollte man es explizit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DELAY und. MNPC_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DELAY + random(MNPC_RANDOM) ergibt den Abstand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ungen des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inimale Verzoegerung eines MNPC ist jedoch ein __HEART_BEAT_INTERVAL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tuell 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Diese Werte muessen gesetzt werden, _bevor_ MNPC_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erden, da die Set-Methode von MNPC_FLAGS die Anmel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_master durchfuehrt. Sonst werden die Default-Werte benu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nn diese Werte geaendert werden, muss eine Neuanmel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_master erfolgen. Hierzu muss entweder MNPC_WALK in MNPC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oescht (und bis zum naechsten Walk gewartet werden) oder es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(), gefolgt von RegisterWalker() 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WALK_TIME - Zeitangabe wie lange es dauert bis der NPC stehen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r keinen Spieler mehr trifft. Dieser Wert sollte etwa 3-10 m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ss sein, wie die durchschnittliche Laufgeschwindigkeit. Wenn der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einen reset lang keinen Spieler mehr trifft, movt er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n Startraum und wartet dort auf neue Spi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maessig 600 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FUNC - Funktionsname, der per call_other() gerufen wird, nach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C neuen Raum betreten hat. Der Rueckgabewert dieser Funktion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ertet, und der Funktion werden keine Argumente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FLAGS - property mit einem oder mehreren gesetzte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WALK  -  ueber dieses Flag kann das laufen ein- bzw.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FOLLOW_PLAYER  -  der NPC verfolgt die Spieler, die er tri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NO_WALK_IN_FIGHT  -  der NPC bleibt beim kaempfen und rennt nicht 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GO_HOME_WHEN_STOPPED  -  der NPC geht sofort nach Hause wenn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 abgelauf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ONLY_EXITS - der NPC benutzt beim laufen keine Special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unktion ist sehr wichtig, da durch SpecialExits auch Rae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werden koennen die nicht in MNPC_AREA erlaubt wurden! Hie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s dann bereits bei der Gebietskonstruktion g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EXACT_AREA_MATCH - Die in MNPC_AREA angebeben Filenamen werden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ueft, d.h. tempel1 matcht auch nur tempel1, aber nicht mehr tempe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: in MNPC_AREA muessten nun _alle_ Raeume einzeln angegeb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werd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NO_MOVE_HOME - Der MNPC geht im reset() nicht nach Hause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nger keinen Spielerkontakt hatte, sondern bleibt an dem Stand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 er stehen bl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sollte dieser Raum entladen werden, wird der MNPC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oert. Der Heimatraum des MNPC sollte dafuer vorsorgen (s. Add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es passieren, dass der MNPC sehr sehr lang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laeuft, sollte sein Standort einsam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DIRECT_MOVE - Der MNPC benutzt nicht command(), sondern move()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wegung. Dies funktioniert nicht bei Special-Exits un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nur bei Non-Livings Sinn, also Objekten, die so tu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ren sie NPCs. Bitte darauf achten, dass P_MSGIN, P_MSGOUT, P_M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P_MMSGOUT gesetzt werden. Hierbei wird bei Non-Livings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) von Livings emuliert, was nicht zu ganz identischen 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hrt. Von der Nutzung wird *abgeraten* bzw. dringend empfohlen,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Nutzung Ruecksprache mit dem EM Mudlib zu 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muss auch sichergestellt werden, dass die geerbt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::mnpc_move(), moving::mnpc_reset() und moving::mnpc_init(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n Fall 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 fuer einen Laufnpc im Glockenwa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DELAY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RANDOM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FLAGS, MNPC_WALK|MNPC_FOLLOW_PLAYER|MNPC_NO_WALK_IN_F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AREA, ({ "/d/wald/troy/glockenwald" }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ese Funktion entscheidet darueber ob ein Raum betret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der nicht (hier wird also auch MNPC_AREA abgearbeitet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eberschreiben dieser Funktion kann manchmal sinnvoll sei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omplexere Bedingungen zu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eventEnter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object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::PreventEnter(file) || present("elster", find_object(fi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NPC laeuft durch den Glockenwald und sobald er einen Spieler 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t er diesen, bis zum Rande des Glockenwaldes. Wenn ein Spieler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eift, bleibt er automatisch stehen. Die Spieler sind nur in Rae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, in denen sich eine Elster befindet, denn diese Raeume betrit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 fuer eine andere Zielfindung durch Ueberschrei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xits(). Diese Funktion sammelt verfuegbare Ausgaenge zus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durch Abfrage von P_EXITS im Environment,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ueber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it_s *PresentExits(mapping exit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// Einfach eine andere Prop mit der gleichen Datenstruktur wie P_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erarbeit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PresentExits(environment-&gt;QueryProp(MY_MNPC_DES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PresentExits(environment-&gt;QueryProp(get_my_mnpc_destinations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ein Beispiel fuer eine andere Zielfindung durch Ue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electExit(). Diese Funktion prueft die von PresentExits()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liste auf Benutzbarkeit und waehlt normalerweise einen zufae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it_s SelectExit(struct exit_s *exitlis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SelectExit(PresentExits(environment-&gt;QueryProp(MY_MNPC_DEST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xit() nutzen, um die Bewegungsrichtung zu 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it_s SelectExit(struct exit_s *exitlis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exit_s ex = ::SelectExit(exit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 &amp;&amp; ex.cmd="no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object_name(environment())==KNEIPEN_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msg = "einen Sauf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